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6071350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20109092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